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седание аттестационной комиссии Управления Федеральной службы исполнения наказаний по Смоленской област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т 13.05.2014 (г. Смоленск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В соответствии с требованиями Положения о комиссиях по соблюдению требований к служебному поведению федеральных государственных служащих и урегулированию конфликта интересов  (далее – Положение), утвержденного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13.05.2014 на заседании аттестационной комиссии Управления Федеральной службы исполнения наказаний по Смоленской области (далее – УФСИН России по Смоленской области) рассмотрены заявления (рапорта) от 3 сотрудников УФСИН России по Смоленской области (государственных служащих) о невозможности представления сведений о доходах, об имуществе и обязательствах имущественного характера за 2013 год на свою супругу и несовершеннолетних дет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подпунктом «а» пункта 25 Положени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аттестационной комиссией УФСИН России по Смоленской области причина непредставления федеральными государственными служащими сведений о доходах, об имуществе и обязательствах имущественного характера за 2013 год на супругу и несовершеннолетних детей признана объективной и уважительно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8:53:00Z</dcterms:created>
  <dc:creator>ИЛСиПК</dc:creator>
  <dc:description/>
  <cp:keywords/>
  <dc:language>en-US</dc:language>
  <cp:lastModifiedBy>ИЛСиПК</cp:lastModifiedBy>
  <dcterms:modified xsi:type="dcterms:W3CDTF">2018-10-27T08:44:00Z</dcterms:modified>
  <cp:revision>8</cp:revision>
  <dc:subject/>
  <dc:title/>
</cp:coreProperties>
</file>